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0.wmf" ContentType="image/x-wmf"/>
  <Override PartName="/word/media/image31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37.jpeg" ContentType="image/jpeg"/>
  <Override PartName="/word/media/image33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34.jpeg" ContentType="image/jpeg"/>
  <Override PartName="/word/media/image35.jpeg" ContentType="image/jpeg"/>
  <Override PartName="/word/media/image27.jpeg" ContentType="image/jpeg"/>
  <Override PartName="/word/media/image13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      </w:t>
      </w:r>
      <w:r>
        <w:rPr>
          <w:rFonts w:eastAsia="Times New Roman"/>
          <w:color w:val="000000"/>
          <w:kern w:val="0"/>
          <w:sz w:val="44"/>
          <w:szCs w:val="44"/>
        </w:rPr>
        <w:t xml:space="preserve"> </w:t>
      </w:r>
      <w:r>
        <w:rPr>
          <w:color w:val="000000"/>
          <w:kern w:val="0"/>
          <w:sz w:val="44"/>
          <w:szCs w:val="44"/>
        </w:rPr>
        <w:t>模块十一</w:t>
      </w:r>
      <w:r>
        <w:rPr>
          <w:rFonts w:eastAsia="Times New Roman"/>
          <w:color w:val="000000"/>
          <w:kern w:val="0"/>
          <w:sz w:val="44"/>
          <w:szCs w:val="44"/>
        </w:rPr>
        <w:t xml:space="preserve">    </w:t>
      </w:r>
      <w:r>
        <w:rPr>
          <w:color w:val="000000"/>
          <w:kern w:val="0"/>
          <w:sz w:val="44"/>
          <w:szCs w:val="44"/>
        </w:rPr>
        <w:t>轴系零件</w:t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选择题部分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1</w:t>
      </w:r>
      <w:r>
        <w:rPr>
          <w:color w:val="000000"/>
          <w:szCs w:val="21"/>
        </w:rPr>
        <w:t>、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5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3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4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6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  4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4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0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5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5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5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5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5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6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6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6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6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6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 6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6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7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7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7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7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7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7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7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7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7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8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8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8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</w:p>
    <w:p>
      <w:pPr>
        <w:pStyle w:val="Normal"/>
        <w:rPr/>
      </w:pPr>
      <w:r>
        <w:rPr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简答题答案略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color w:val="000000"/>
          <w:szCs w:val="21"/>
        </w:rPr>
        <w:t>判断题部分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 3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×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、√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四、填空题</w:t>
      </w:r>
      <w:r>
        <w:rPr>
          <w:color w:val="000000"/>
          <w:szCs w:val="21"/>
        </w:rPr>
        <w:t>部分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、内圈、外圈、滚动体、保持架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5#</w:t>
      </w:r>
      <w:r>
        <w:rPr>
          <w:rFonts w:ascii="宋体;SimSun" w:hAnsi="宋体;SimSun" w:cs="宋体;SimSun"/>
          <w:color w:val="000000"/>
          <w:szCs w:val="21"/>
        </w:rPr>
        <w:t>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 xml:space="preserve">、应力集中   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 xml:space="preserve">、倒角  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 xml:space="preserve">、摩擦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 xml:space="preserve">、载荷方向 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轴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 xml:space="preserve">、外圈 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 xml:space="preserve">、不受    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 xml:space="preserve">、冷却   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 xml:space="preserve">、润滑脂   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、剖分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 xml:space="preserve">、间歇    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 xml:space="preserve">、内径    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 xml:space="preserve">、滚子   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 xml:space="preserve">、两端游动式   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、磨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、转；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7</w:t>
      </w:r>
      <w:r>
        <w:rPr>
          <w:color w:val="000000"/>
          <w:szCs w:val="21"/>
        </w:rPr>
        <w:t>、小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8</w:t>
      </w:r>
      <w:r>
        <w:rPr>
          <w:color w:val="000000"/>
          <w:szCs w:val="21"/>
        </w:rPr>
        <w:t>、应力集中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39</w:t>
      </w:r>
      <w:r>
        <w:rPr>
          <w:color w:val="000000"/>
          <w:szCs w:val="21"/>
        </w:rPr>
        <w:t>、转矩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、脉动循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％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、疲劳寿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3</w:t>
      </w:r>
      <w:r>
        <w:rPr>
          <w:color w:val="000000"/>
          <w:szCs w:val="21"/>
        </w:rPr>
        <w:t>、静强度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、不高；短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/8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倍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7</w:t>
      </w:r>
      <w:r>
        <w:rPr>
          <w:color w:val="000000"/>
          <w:szCs w:val="21"/>
        </w:rPr>
        <w:t>、接触角</w:t>
      </w:r>
      <w:r>
        <w:rPr>
          <w:color w:val="000000"/>
          <w:szCs w:val="21"/>
        </w:rPr>
        <w:t>α   48</w:t>
      </w:r>
      <w:r>
        <w:rPr>
          <w:color w:val="000000"/>
          <w:szCs w:val="21"/>
        </w:rPr>
        <w:t>、调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、摩擦阻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、吸附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、温度；压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52</w:t>
      </w:r>
      <w:r>
        <w:rPr>
          <w:color w:val="000000"/>
          <w:szCs w:val="21"/>
        </w:rPr>
        <w:t>、干摩擦；不完全液体摩擦；液体摩擦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、耐磨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54</w:t>
      </w:r>
      <w:r>
        <w:rPr>
          <w:color w:val="000000"/>
          <w:szCs w:val="21"/>
        </w:rPr>
        <w:t>、磨损与胶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>、摩擦：传动效率；不承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、自动调心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57</w:t>
      </w:r>
      <w:r>
        <w:rPr>
          <w:color w:val="000000"/>
          <w:szCs w:val="21"/>
        </w:rPr>
        <w:t>、粘度；油性（润滑性）</w:t>
      </w:r>
    </w:p>
    <w:p>
      <w:pPr>
        <w:pStyle w:val="Normal"/>
        <w:rPr/>
      </w:pPr>
      <w:r>
        <w:rPr>
          <w:color w:val="000000"/>
          <w:szCs w:val="21"/>
        </w:rPr>
        <w:t>五、计算题部分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解题要点</w:t>
      </w:r>
    </w:p>
    <w:p>
      <w:pPr>
        <w:pStyle w:val="Normal"/>
        <w:rPr/>
      </w:pPr>
      <w:r>
        <w:rPr>
          <w:color w:val="000000"/>
          <w:szCs w:val="21"/>
        </w:rPr>
        <w:t>依题意知该联接为静联接，将联接中机械性能较弱的材料灰铸铁的许用挤压应力作为</w:t>
      </w:r>
      <w:r>
        <w:rPr>
          <w:color w:val="000000"/>
          <w:szCs w:val="21"/>
        </w:rPr>
        <w:drawing>
          <wp:inline distT="0" distB="0" distL="0" distR="0">
            <wp:extent cx="266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因载荷性质为轻微冲击，查表知</w:t>
      </w:r>
      <w:r>
        <w:rPr>
          <w:color w:val="000000"/>
          <w:szCs w:val="21"/>
        </w:rPr>
        <w:t>[</w:t>
      </w:r>
      <w:r>
        <w:rPr>
          <w:i/>
          <w:iCs/>
          <w:color w:val="000000"/>
          <w:szCs w:val="21"/>
        </w:rPr>
        <w:t>σ</w:t>
      </w:r>
      <w:r>
        <w:rPr>
          <w:color w:val="000000"/>
          <w:szCs w:val="21"/>
        </w:rPr>
        <w:t>]</w:t>
      </w:r>
      <w:r>
        <w:rPr>
          <w:i/>
          <w:iCs/>
          <w:color w:val="000000"/>
          <w:szCs w:val="21"/>
        </w:rPr>
        <w:t>p=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0MPa</w:t>
      </w:r>
      <w:r>
        <w:rPr>
          <w:color w:val="000000"/>
          <w:szCs w:val="21"/>
        </w:rPr>
        <w:t>。联接工作面上的挤压应力为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drawing>
          <wp:inline distT="0" distB="0" distL="0" distR="0">
            <wp:extent cx="23114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MP</w:t>
      </w:r>
      <w:r>
        <w:rPr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943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故该键联接强度不足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改进措施，可用下列两种之一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采用双键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增加轮毂宽度，加长键的长度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解题要点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轴的受力简图如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图解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所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垂直面支承反力：</w:t>
      </w:r>
    </w:p>
    <w:p>
      <w:pPr>
        <w:pStyle w:val="Normal"/>
        <w:rPr/>
      </w:pPr>
      <w:r>
        <w:rPr>
          <w:color w:val="000000"/>
          <w:szCs w:val="21"/>
        </w:rPr>
        <w:t>由</w:t>
      </w:r>
      <w:r>
        <w:rPr>
          <w:color w:val="000000"/>
          <w:szCs w:val="21"/>
        </w:rPr>
        <w:t>ΣM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=0</w:t>
      </w:r>
      <w:r>
        <w:rPr>
          <w:color w:val="000000"/>
          <w:szCs w:val="21"/>
        </w:rPr>
        <w:t>，即－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BY</w:t>
      </w:r>
      <w:r>
        <w:rPr>
          <w:color w:val="000000"/>
          <w:szCs w:val="21"/>
        </w:rPr>
        <w:t>×100+F</w:t>
      </w:r>
      <w:r>
        <w:rPr>
          <w:color w:val="000000"/>
          <w:szCs w:val="21"/>
          <w:vertAlign w:val="subscript"/>
        </w:rPr>
        <w:t>t</w:t>
      </w:r>
      <w:r>
        <w:rPr>
          <w:color w:val="000000"/>
          <w:szCs w:val="21"/>
        </w:rPr>
        <w:t>150=0</w:t>
      </w:r>
      <w:r>
        <w:rPr>
          <w:color w:val="000000"/>
          <w:szCs w:val="21"/>
        </w:rPr>
        <w:t>，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225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由</w:t>
      </w:r>
      <w:r>
        <w:rPr>
          <w:color w:val="000000"/>
          <w:szCs w:val="21"/>
        </w:rPr>
        <w:t>ΣY=0</w:t>
      </w:r>
      <w:r>
        <w:rPr>
          <w:color w:val="000000"/>
          <w:szCs w:val="21"/>
        </w:rPr>
        <w:t>，得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324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求水平面支反力：</w:t>
      </w:r>
    </w:p>
    <w:p>
      <w:pPr>
        <w:pStyle w:val="Normal"/>
        <w:rPr/>
      </w:pPr>
      <w:r>
        <w:rPr>
          <w:color w:val="000000"/>
          <w:szCs w:val="21"/>
        </w:rPr>
        <w:t>由</w:t>
      </w:r>
      <w:r>
        <w:rPr>
          <w:color w:val="000000"/>
          <w:szCs w:val="21"/>
        </w:rPr>
        <w:t>ΣM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=0</w:t>
      </w:r>
      <w:r>
        <w:rPr>
          <w:color w:val="000000"/>
          <w:szCs w:val="21"/>
        </w:rPr>
        <w:t>，即</w:t>
      </w:r>
      <w:r>
        <w:rPr>
          <w:i/>
          <w:iCs/>
          <w:color w:val="000000"/>
          <w:szCs w:val="21"/>
        </w:rPr>
        <w:drawing>
          <wp:inline distT="0" distB="0" distL="0" distR="0">
            <wp:extent cx="1955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Cs w:val="21"/>
        </w:rPr>
        <w:t>，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481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由</w:t>
      </w:r>
      <w:r>
        <w:rPr>
          <w:color w:val="000000"/>
          <w:szCs w:val="21"/>
        </w:rPr>
        <w:t>Σ</w:t>
      </w:r>
      <w:r>
        <w:rPr>
          <w:color w:val="000000"/>
          <w:szCs w:val="21"/>
          <w:vertAlign w:val="subscript"/>
        </w:rPr>
        <w:t>Z</w:t>
      </w:r>
      <w:r>
        <w:rPr>
          <w:color w:val="000000"/>
          <w:szCs w:val="21"/>
        </w:rPr>
        <w:t>=0</w:t>
      </w:r>
      <w:r>
        <w:rPr>
          <w:color w:val="000000"/>
          <w:szCs w:val="21"/>
        </w:rPr>
        <w:t>，得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51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画出轴的弯矩图、合成弯矩图及转矩图：</w:t>
      </w:r>
    </w:p>
    <w:p>
      <w:pPr>
        <w:pStyle w:val="Normal"/>
        <w:rPr/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垂直面弯矩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Y</w:t>
      </w:r>
      <w:r>
        <w:rPr>
          <w:color w:val="000000"/>
          <w:szCs w:val="21"/>
        </w:rPr>
        <w:t>图如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图解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所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点的弯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39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5969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水平面弯矩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Z</w:t>
      </w:r>
      <w:r>
        <w:rPr>
          <w:color w:val="000000"/>
          <w:szCs w:val="21"/>
        </w:rPr>
        <w:t>图如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所示。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点的弯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9685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6858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点的弯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9170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634365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合成弯矩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图如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图解（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）所示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点的弯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5654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5969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点的弯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2479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634365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作转矩图如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图解（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）所示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773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762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e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作计算弯矩图如题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图解（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）所示。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该轴单向工作，转矩产生的弯曲应力按脉动循环应力考虑，取</w:t>
      </w:r>
      <w:r>
        <w:rPr>
          <w:color w:val="000000"/>
          <w:szCs w:val="21"/>
        </w:rPr>
        <w:t>α=</w:t>
      </w:r>
      <w:r>
        <w:rPr>
          <w:color w:val="000000"/>
          <w:szCs w:val="21"/>
        </w:rPr>
        <w:t>0.6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点的弯矩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drawing>
          <wp:inline distT="0" distB="0" distL="0" distR="0">
            <wp:extent cx="31623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5969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点的弯矩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drawing>
          <wp:inline distT="0" distB="0" distL="0" distR="0">
            <wp:extent cx="3213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5842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点的弯矩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6543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  <w:r>
        <w:rPr>
          <w:color w:val="000000"/>
          <w:szCs w:val="21"/>
        </w:rPr>
        <w:drawing>
          <wp:inline distT="0" distB="0" distL="0" distR="0">
            <wp:extent cx="5842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mm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74670" cy="4622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85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作图题部分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结构如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图解所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198495" cy="12014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95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解题要点：正确结构如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图解所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201035" cy="1122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5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解题要点：正确结构如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图解所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199130" cy="1155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0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解题要点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0690" cy="2555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5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6</w:t>
      </w:r>
      <w:r>
        <w:rPr>
          <w:color w:val="000000"/>
        </w:rPr>
        <w:t>图解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弹簧垫圈开口方向错误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螺栓布置不合理，且螺纹孔结构表示错误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轴套过高，超过轴承内圈定位高度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齿轮所在轴段过长，出现过定位现象，轴套定位齿轮不可靠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键过长，轴套无法装入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键顶面与轮毂接触；且键与固定齿轮的键不位于同一轴向剖面的同一母线上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轴与端盖直接接触，且无密封圈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重复定位轴承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箱体的加工面未与非加工面分开，且无调整垫片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齿轮油润滑，轴承脂润滑而无挡油盘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）悬伸轴精加工面过长，装配轴承不便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）应减小轴承盖加工面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改正后的结构见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图解：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drawing>
          <wp:inline distT="0" distB="0" distL="0" distR="0">
            <wp:extent cx="3771900" cy="1229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5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7</w:t>
      </w:r>
      <w:r>
        <w:rPr>
          <w:color w:val="000000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改正后的结构见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图解：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drawing>
          <wp:inline distT="0" distB="0" distL="0" distR="0">
            <wp:extent cx="3427730" cy="1562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5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8</w:t>
      </w:r>
      <w:r>
        <w:rPr>
          <w:color w:val="000000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改正后的结构见题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图解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778885" cy="1358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0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改正后的结构见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图解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240530" cy="1301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45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图解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解题要点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该例的支点轴向固定结构应为一端固定、一端游动的型式，即轴承组一侧为固定端、固柱滚子轴承一侧为游动端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存在问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固定端两轴承的内、外圈均未作双向固定。当轴肥向左的轴力时，该支点上两轴承将随着轴从套杯中脱出，或轴颈与轴承内圈配合松动，故无法将向左的轴向力传到机座上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固定端两轴承的间隙无法调整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游动端支承采用的是普通型圆柱滚子轴承，即外圈两侧均不带挡边，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此是可分离型的轴承，为保证“游而不散”其内、外圈均应作双向固定，否则内圈与轴颈的配合易松动，外圈与滚动体极易分离、脱落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轴系的轴向位置无法调整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改正方法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固定端套杯的左端应加内挡肩；轴右端制出螺纹，配圆螺母、止动垫圈固定轴承内圈。这样可将向左的轴向力通过轴承组和套杯传到机座上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在右端盖和套环间加调整垫片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以调整轴承间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左支承处套杯右侧加内挡肩，轴承外圈左侧加孔用弹性挡圈，以实现对外圈的双向固定，防止其轴向移动；轴承内圈左侧加轴用弹性挡圈，以实现内圈的双向固定；游动将在滚动体和外圈滚道之间实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套杯与机座间应加调整热片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实现轴系轴向位置的调整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改正后的结构及轴向力传递路线如图解所示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552825" cy="1322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387" t="41071" r="8388" b="39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解题要点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支点轴向固定结构错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该例为两端固定结构，但应将两轴承由图示的反安装型改为正安装，否则轴向力无法传到机座上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左轴端的轴用弹性挡圈多余，应去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无法调整轴承间隙，端盖与机座间应加调整垫片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转动件与静止件接触错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左轴端不应顶住端盖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联轴器不应与端盖接触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右端盖不应与轴接触，孔径应大于轴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轴上零件固定错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套筒作用不确定，且轴上有键，无法顶住齿轮；套筒不能同时顶住轴承的内、外圈；齿轮的轴向固定不可靠（过定位）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联轴器轴向位置不确定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加工工艺不合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轴上两处键槽不在同一母线上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联轴器键槽未开通，深度不符标准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箱体外端面的加工面与非加工面未分开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装配工艺错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轴肩、套筒直径过大，两轴承均无法拆下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齿轮处键过长，轴颈右侧应减小直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润滑与密封错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轴承处未加挡油盘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右端盖未考虑密封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改正后的结构见图解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550285" cy="1258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72994" r="-6" b="4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jc w:val="center"/>
      <w:outlineLvl w:val="0"/>
    </w:pPr>
    <w:rPr>
      <w:rFonts w:eastAsia="黑体;SimHei"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黑体;SimHei" w:hAnsi="黑体;SimHei" w:eastAsia="黑体;SimHei" w:cs="Arial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i/>
      <w:iCs/>
      <w:spacing w:val="-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cp:lastPrinted>2014-02-03T14:56:00Z</cp:lastPrinted>
  <dcterms:modified xsi:type="dcterms:W3CDTF">2015-12-04T14:44:00Z</dcterms:modified>
  <cp:revision>247</cp:revision>
  <dc:subject/>
  <dc:title/>
</cp:coreProperties>
</file>