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黑体;SimHei"/>
        </w:rPr>
      </w:pPr>
      <w:r>
        <w:rPr/>
        <w:t>试题</w:t>
      </w:r>
      <w:r>
        <w:rPr/>
        <w:t>2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一部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选择题</w:t>
      </w:r>
    </w:p>
    <w:p>
      <w:pPr>
        <w:pStyle w:val="Style14"/>
        <w:ind w:left="426" w:hanging="426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单项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在每小题列出的四个选项中只有一个选项是符合题目要求的，请将正确选项前的字母填在题后的括号内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市场调查首先要解决的问题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确定调查方法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选定调查对象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明确调查目的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解决调查费用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实行消费者固定样本持续调查，要求在连续调查过程中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样本固定不变，持续下去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样本隔段时间变换一次，全部更换样本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样本隔段时间变换一次，更换比较较小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样本隔段时间变换一次，更换比较较大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(     )</w:t>
      </w:r>
      <w:r>
        <w:rPr>
          <w:rFonts w:ascii="Times New Roman" w:hAnsi="Times New Roman" w:cs="Times New Roman"/>
        </w:rPr>
        <w:t>的市场信息具有较强的可传递性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可识别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有序化程度高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目的性明确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描述性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在访问法中，哪种方法获得信息量最大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面谈调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邮寄调查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电话调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留置调查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市场预测程序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明确目的、收集资料、分析、预测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收集资料、明确目的、分析、预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分析、明确目的、收集资料、预测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明确目的、收集资料、预测、分析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判断分析法是从事物的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量的方面进行预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质的方面进行预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量的方面分析判断，进行预测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质的方面分析判断，进行预测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时间序列数据会呈出现一种长期趋势，它的表现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只能是上升趋势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只能是下降趋势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只能是水平趋势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可以是上升、下降或水平趋势</w:t>
      </w:r>
    </w:p>
    <w:p>
      <w:pPr>
        <w:pStyle w:val="Style14"/>
        <w:ind w:left="142" w:hanging="142"/>
        <w:rPr/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在一元性线回归方程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</w:rPr>
        <w:t>=a+bx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(     )</w:t>
      </w:r>
      <w:r>
        <w:rPr>
          <w:rFonts w:ascii="Times New Roman" w:hAnsi="Times New Roman" w:cs="Times New Roman"/>
        </w:rPr>
        <w:t>表示当自变量每增减一个单位时，因变量的平均增减量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 a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 b</w:t>
        <w:tab/>
        <w:tab/>
        <w:tab/>
        <w:tab/>
        <w:tab/>
        <w:tab/>
        <w:tab/>
        <w:tab/>
        <w:tab/>
        <w:tab/>
        <w:t>D. x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决策树分析法的决策准则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最大收益期望值标准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最小损失期望值标准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最优损益期望值标准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最小风险标准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从理论上讲，决策最终选择的理想方案，应该是追求方案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最优化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最满意化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最科学化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最合理化</w:t>
      </w:r>
    </w:p>
    <w:p>
      <w:pPr>
        <w:pStyle w:val="Style14"/>
        <w:ind w:left="426" w:hanging="426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多项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在每小题列出的五个选项中有二至四个选项是符合题目要求的，请将正确选项前的字母填在题后的括号内。多选、少选、错选均无分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市场预测具有的基本特征是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系统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科学性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合理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应用性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市场调查应遵循的原则主要有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全面系统的原则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实事求是的原则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勤俭节约的原则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深入、反馈的原则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不能计算和控制抽样误差的市场调查法是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市场普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任意抽样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系统抽样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判断抽样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邮寄调查具有下列优点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成本低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不受空间限制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应用广泛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回收率高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态度测量表法中，测量的量表主要分为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需求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顺序表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类别量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差距量表和等比量表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定量预测法的特点是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预测先决条件是数据资料齐全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采用的工具是统计方法和数学模型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量与质的分析相结合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预测精确度较高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下列属于领先指标的有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价格指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居民收入增加额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企业更新改造费用的增加额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住宅投资的增加额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一般情况下，可将时间序列数据的变动分为以下几种类型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长期变动趋势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季节性变动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循环变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不规则变动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</w:r>
      <w:r>
        <w:rPr>
          <w:rFonts w:ascii="Times New Roman" w:hAnsi="Times New Roman" w:cs="Times New Roman"/>
        </w:rPr>
        <w:t>能消除时间序列中的不规则变动和季节变动的方法是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移动平均法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指数平滑法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时间序列乘法模型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季节指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</w:r>
      <w:r>
        <w:rPr>
          <w:rFonts w:ascii="Times New Roman" w:hAnsi="Times New Roman" w:cs="Times New Roman"/>
        </w:rPr>
        <w:t>回归分析方法中包括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元线性回归分析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多元线性回归分析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一元非线性回归分析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多元非线性回归分析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风险决策存在一个选择方案的标准问题，通常采用的标准有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满意标准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期望值标准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边际概率标准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效用标准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为正确制定决策方案，所收集的信息应力求</w:t>
      </w:r>
      <w:r>
        <w:rPr>
          <w:rFonts w:cs="Times New Roman" w:ascii="Times New Roman" w:hAnsi="Times New Roman"/>
        </w:rPr>
        <w:t>(           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系统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完整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全面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及时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第二部分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;SimHei"/>
          <w:sz w:val="24"/>
        </w:rPr>
        <w:t>非选择题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名词解释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随机对比实验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动态决策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相关分析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</w:rPr>
        <w:t>访问法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</w:r>
      <w:r>
        <w:rPr>
          <w:rFonts w:ascii="Times New Roman" w:hAnsi="Times New Roman" w:cs="Times New Roman"/>
        </w:rPr>
        <w:t>系统抽样法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判断改错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left="426"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判断下列命题正误，正确的在其题干后的括号内打“√”，错误的打“</w:t>
      </w:r>
      <w:r>
        <w:rPr>
          <w:rFonts w:eastAsia="黑体;SimHei" w:cs="Times New Roman" w:ascii="Times New Roman" w:hAnsi="Times New Roman"/>
        </w:rPr>
        <w:t>×</w:t>
      </w:r>
      <w:r>
        <w:rPr>
          <w:rFonts w:eastAsia="黑体;SimHei" w:cs="黑体;SimHei" w:ascii="黑体;SimHei" w:hAnsi="黑体;SimHei"/>
        </w:rPr>
        <w:t>”</w:t>
      </w:r>
      <w:r>
        <w:rPr>
          <w:rFonts w:ascii="Times New Roman" w:hAnsi="Times New Roman" w:cs="Times New Roman" w:eastAsia="黑体;SimHei"/>
        </w:rPr>
        <w:t>，并改正。判断正确得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改正得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</w:r>
      <w:r>
        <w:rPr>
          <w:rFonts w:ascii="Times New Roman" w:hAnsi="Times New Roman" w:cs="Times New Roman"/>
        </w:rPr>
        <w:t>只要预测准确，决策就会是正确的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ascii="Times New Roman" w:hAnsi="Times New Roman" w:cs="Times New Roman"/>
        </w:rPr>
        <w:t>进行描述性调查，方法要尽量简单，时间要短，着重发现问题是关键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ascii="Times New Roman" w:hAnsi="Times New Roman" w:cs="Times New Roman"/>
        </w:rPr>
        <w:t>农业生产资料消费需求具有明显的季节性和地区性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</w:r>
      <w:r>
        <w:rPr>
          <w:rFonts w:ascii="Times New Roman" w:hAnsi="Times New Roman" w:cs="Times New Roman"/>
        </w:rPr>
        <w:t>调查内容较少，项目简单可采用面谈访问或留置问卷方式进行调查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ascii="Times New Roman" w:hAnsi="Times New Roman" w:cs="Times New Roman"/>
        </w:rPr>
        <w:t>从理论上讲，由于整群抽样的调查单位相对集中，因而调查结果的准确性较差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ascii="Times New Roman" w:hAnsi="Times New Roman" w:cs="Times New Roman"/>
        </w:rPr>
        <w:t>实验法在市场调查中可信度较高，没有限制，费用较低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  <w:r>
        <w:rPr>
          <w:rFonts w:ascii="Times New Roman" w:hAnsi="Times New Roman" w:cs="Times New Roman"/>
        </w:rPr>
        <w:t>技术预测法是以一定情报资料为基础的预测方法。因此，它是一种定量预测法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/>
      </w:pPr>
      <w:r>
        <w:rPr>
          <w:rFonts w:cs="Times New Roman" w:ascii="Times New Roman" w:hAnsi="Times New Roman"/>
        </w:rPr>
        <w:t>35.</w:t>
      </w:r>
      <w:r>
        <w:rPr>
          <w:rFonts w:ascii="Times New Roman" w:hAnsi="Times New Roman" w:cs="Times New Roman"/>
        </w:rPr>
        <w:t>专家会议法的缺点有：参加会议的专家人数有限，影响代表性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</w:r>
      <w:r>
        <w:rPr>
          <w:rFonts w:ascii="Times New Roman" w:hAnsi="Times New Roman" w:cs="Times New Roman"/>
        </w:rPr>
        <w:t>时间序列发展趋势呈水平样式，趋势大致保持某一平稳水平时，移动平均数与跨越期长短关系较大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37.</w:t>
      </w:r>
      <w:r>
        <w:rPr>
          <w:rFonts w:ascii="Times New Roman" w:hAnsi="Times New Roman" w:cs="Times New Roman"/>
        </w:rPr>
        <w:t>｜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｜的大小与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余</w:t>
      </w:r>
      <w:r>
        <w:rPr>
          <w:rFonts w:ascii="Times New Roman" w:hAnsi="Times New Roman" w:cs="Times New Roman"/>
        </w:rPr>
        <w:t>的大小是成正比的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</w:r>
      <w:r>
        <w:rPr>
          <w:rFonts w:ascii="Times New Roman" w:hAnsi="Times New Roman" w:cs="Times New Roman"/>
        </w:rPr>
        <w:t>回归分析的定量分析依据是因变量和自变量的纵向资料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</w:r>
      <w:r>
        <w:rPr>
          <w:rFonts w:ascii="Times New Roman" w:hAnsi="Times New Roman" w:cs="Times New Roman"/>
        </w:rPr>
        <w:t>对全局性重大问题的决策，宜采用个人决策方式。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简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</w:r>
      <w:r>
        <w:rPr>
          <w:rFonts w:ascii="Times New Roman" w:hAnsi="Times New Roman" w:cs="Times New Roman"/>
        </w:rPr>
        <w:t>简要说明导致预测误差的原因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</w:r>
      <w:r>
        <w:rPr>
          <w:rFonts w:ascii="Times New Roman" w:hAnsi="Times New Roman" w:cs="Times New Roman"/>
        </w:rPr>
        <w:t>一元回归分析法的预测过程是什么</w:t>
      </w:r>
      <w:r>
        <w:rPr>
          <w:rFonts w:cs="Times New Roman" w:ascii="Times New Roman" w:hAnsi="Times New Roman"/>
        </w:rPr>
        <w:t>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</w:r>
      <w:r>
        <w:rPr>
          <w:rFonts w:ascii="Times New Roman" w:hAnsi="Times New Roman" w:cs="Times New Roman"/>
        </w:rPr>
        <w:t>简要说明问卷设计中必须注意的问题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</w:r>
      <w:r>
        <w:rPr>
          <w:rFonts w:ascii="Times New Roman" w:hAnsi="Times New Roman" w:cs="Times New Roman"/>
        </w:rPr>
        <w:t>分层抽样和分群抽样有何区别</w:t>
      </w:r>
      <w:r>
        <w:rPr>
          <w:rFonts w:cs="Times New Roman" w:ascii="Times New Roman" w:hAnsi="Times New Roman"/>
        </w:rPr>
        <w:t>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</w:r>
      <w:r>
        <w:rPr>
          <w:rFonts w:ascii="Times New Roman" w:hAnsi="Times New Roman" w:cs="Times New Roman"/>
        </w:rPr>
        <w:t>取舍决策目标的原则是什么</w:t>
      </w:r>
      <w:r>
        <w:rPr>
          <w:rFonts w:cs="Times New Roman" w:ascii="Times New Roman" w:hAnsi="Times New Roman"/>
        </w:rPr>
        <w:t>?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论述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小题。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</w:r>
      <w:r>
        <w:rPr>
          <w:rFonts w:ascii="Times New Roman" w:hAnsi="Times New Roman" w:cs="Times New Roman"/>
        </w:rPr>
        <w:t>论述市场调查的主要方法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1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</w:r>
      <w:r>
        <w:rPr>
          <w:rFonts w:ascii="Times New Roman" w:hAnsi="Times New Roman" w:cs="Times New Roman"/>
        </w:rPr>
        <w:t>某市有各类超市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家，其中大型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家，中型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家，小型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家。为了调查该市超市的销售情况，拟抽取其中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家超市调查。如果采用分层比例抽样法，应从各类超市中各抽取几家调查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284" w:hanging="284"/>
        <w:rPr/>
      </w:pPr>
      <w:r>
        <w:rPr>
          <w:rFonts w:cs="Times New Roman" w:ascii="Times New Roman" w:hAnsi="Times New Roman"/>
        </w:rPr>
        <w:t>37.</w:t>
      </w:r>
      <w:r>
        <w:rPr>
          <w:rFonts w:ascii="Times New Roman" w:hAnsi="Times New Roman" w:cs="Times New Roman"/>
        </w:rPr>
        <w:t>商品市场销售量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其影响因素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之间的统计资料如下：请建立一元线性回归模型并进行相关关系显著性检验，预测</w:t>
      </w:r>
      <w:r>
        <w:rPr>
          <w:rFonts w:cs="Times New Roman" w:ascii="Times New Roman" w:hAnsi="Times New Roman"/>
        </w:rPr>
        <w:t>x=7</w:t>
      </w:r>
      <w:r>
        <w:rPr>
          <w:rFonts w:ascii="Times New Roman" w:hAnsi="Times New Roman" w:cs="Times New Roman"/>
        </w:rPr>
        <w:t>时的销售量</w:t>
      </w:r>
      <w:r>
        <w:rPr>
          <w:rFonts w:cs="Times New Roman" w:ascii="Times New Roman" w:hAnsi="Times New Roman"/>
        </w:rPr>
        <w:t>(α=0.05,n</w:t>
      </w:r>
      <w:r>
        <w:rPr>
          <w:rFonts w:cs="Times New Roman" w:ascii="Times New Roman" w:hAnsi="Times New Roman"/>
          <w:w w:val="200"/>
        </w:rPr>
        <w:t>-</w:t>
      </w:r>
      <w:r>
        <w:rPr>
          <w:rFonts w:cs="Times New Roman" w:ascii="Times New Roman" w:hAnsi="Times New Roman"/>
        </w:rPr>
        <w:t>2=7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c</w:t>
      </w:r>
      <w:r>
        <w:rPr/>
        <w:t>=0.666)(9</w:t>
      </w:r>
      <w:r>
        <w:rPr/>
        <w:t>分</w:t>
      </w:r>
      <w:r>
        <w:rPr/>
        <w:t>)</w:t>
      </w:r>
    </w:p>
    <w:tbl>
      <w:tblPr>
        <w:tblW w:w="77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ascii="Times New Roman" w:hAnsi="Times New Roman" w:cs="Times New Roman"/>
              </w:rPr>
              <w:t>（千件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tLeast" w:line="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/>
          <w:sz w:val="28"/>
        </w:rPr>
        <w:t>答案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单项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C           2.C         3.B            4.A           5.A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D           7.D         8.C            9.C          10.A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多项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ABD</w:t>
        <w:tab/>
        <w:tab/>
        <w:tab/>
        <w:t>12.ABCD</w:t>
        <w:tab/>
        <w:tab/>
        <w:tab/>
        <w:t>13.ABD</w:t>
        <w:tab/>
        <w:tab/>
        <w:tab/>
        <w:t>14.ABC</w:t>
        <w:tab/>
        <w:tab/>
        <w:tab/>
        <w:t>15.BCD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ABCD</w:t>
        <w:tab/>
        <w:tab/>
        <w:tab/>
        <w:t>17.CD</w:t>
        <w:tab/>
        <w:tab/>
        <w:tab/>
        <w:t>18.ABCD</w:t>
        <w:tab/>
        <w:tab/>
        <w:tab/>
        <w:t>19.AB</w:t>
        <w:tab/>
        <w:tab/>
        <w:tab/>
        <w:t>20.ABCD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BCD</w:t>
        <w:tab/>
        <w:tab/>
        <w:tab/>
        <w:t>22.ABCD</w:t>
      </w:r>
    </w:p>
    <w:p>
      <w:pPr>
        <w:pStyle w:val="Style14"/>
        <w:rPr/>
      </w:pPr>
      <w:r>
        <w:rPr>
          <w:rFonts w:ascii="Times New Roman" w:hAnsi="Times New Roman" w:cs="Times New Roman" w:eastAsia="黑体;SimHei"/>
        </w:rPr>
        <w:t>三、名词解释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参考答案】</w:t>
      </w:r>
    </w:p>
    <w:p>
      <w:pPr>
        <w:pStyle w:val="Style14"/>
        <w:rPr/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指按照随机抽样法选定实验单位所进行的实验调查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凡决策的问题涉及到两个或两个以上的决策，称为动态决策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通过相关系数来描述自变量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与因变量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之间的线性相关关系密切程度强弱的一种检验方法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26.</w:t>
      </w:r>
      <w:r>
        <w:rPr>
          <w:rFonts w:ascii="Times New Roman" w:hAnsi="Times New Roman" w:cs="Times New Roman"/>
        </w:rPr>
        <w:t>通过以询问的方式向被调查者了解市场情况的一种市场调查方法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27.</w:t>
      </w:r>
      <w:r>
        <w:rPr>
          <w:rFonts w:ascii="Times New Roman" w:hAnsi="Times New Roman" w:cs="Times New Roman"/>
        </w:rPr>
        <w:t>依据一定的抽样距离，从母体中抽取样本的调查方法，又称等距抽样。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判断改错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/>
      </w:pPr>
      <w:r>
        <w:rPr>
          <w:rFonts w:cs="Times New Roman" w:ascii="Times New Roman" w:hAnsi="Times New Roman"/>
        </w:rPr>
        <w:t>28.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将“决策就会是正确的”改为“决策不一定正确”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描述性”改为“探测性”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</w:r>
      <w:r>
        <w:rPr>
          <w:rFonts w:cs="宋体;SimSun"/>
        </w:rPr>
        <w:t>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可采用面谈访问或留置问卷方式”改为“可采用电话调查或邮寄调查”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cs="宋体;SimSun"/>
        </w:rPr>
        <w:t>√</w:t>
      </w:r>
    </w:p>
    <w:p>
      <w:pPr>
        <w:pStyle w:val="Style14"/>
        <w:rPr/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没有限制，费用低”改为“运用有一定局限性，且费用高”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定量预测法”改为“定性预测法”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</w:r>
      <w:r>
        <w:rPr>
          <w:rFonts w:cs="宋体;SimSun"/>
        </w:rPr>
        <w:t>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关系较大”改为“关系不大”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37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成正比”改为“成反比”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纵向资料”后加上“和横向资料”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×  </w:t>
      </w:r>
      <w:r>
        <w:rPr>
          <w:rFonts w:ascii="Times New Roman" w:hAnsi="Times New Roman" w:cs="Times New Roman"/>
        </w:rPr>
        <w:t>将“个人”改为“集体”。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简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历史资料的差错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选择的模型不合适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影响因素过多以及对外界约束条件、干扰因素估计不准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计算误差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预测人员疏忽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观察自变量与因变量之间的相互依存关系；</w:t>
      </w:r>
    </w:p>
    <w:p>
      <w:pPr>
        <w:pStyle w:val="Style14"/>
        <w:ind w:left="425" w:hanging="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应用最小二乘法确定回归系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对预测模型进行检验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根据数学模型求出预测值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确定预测值的置信区间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文字要表达准确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避免使用引导性的语言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设计要有艺术性，避免对填卷人产生刺激；</w:t>
      </w:r>
    </w:p>
    <w:p>
      <w:pPr>
        <w:pStyle w:val="Style14"/>
        <w:ind w:left="425" w:hanging="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不要提不易回答的问题。</w:t>
      </w:r>
    </w:p>
    <w:p>
      <w:pPr>
        <w:pStyle w:val="Style14"/>
        <w:rPr/>
      </w:pPr>
      <w:r>
        <w:rPr>
          <w:rFonts w:cs="Times New Roman" w:ascii="Times New Roman" w:hAnsi="Times New Roman"/>
        </w:rPr>
        <w:t>4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分层抽样要求各层之间有差异性，各层内部有同质性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分群抽样要求各群之间具有同质性，每一群体内部具有差异性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两个具有对立关系而无法协调的目标，应舍弃一个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两个具有主从关系的目标，可以保留主要目标，舍弃从属目标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具有并列关系而又内容近似的目标，可以合并为一个综合目标；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对整体决策影响不大，可有可无的目标，则可完全舍去。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论述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小题。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访问法：面谈调查、邮寄调查、电话调查和留置调查。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观察法。</w:t>
      </w:r>
    </w:p>
    <w:p>
      <w:pPr>
        <w:pStyle w:val="Style14"/>
        <w:ind w:left="425" w:hanging="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实验法：事前事后对比实验，控制组同实验组对比实验。</w:t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共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1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ind w:left="425" w:hanging="0"/>
        <w:rPr/>
      </w:pPr>
      <w:r>
        <w:rPr>
          <w:rFonts w:ascii="Times New Roman" w:hAnsi="Times New Roman" w:cs="Times New Roman"/>
        </w:rPr>
        <w:t>根据公式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Times New Roman"/>
        </w:rPr>
        <w:t>计算</w:t>
      </w:r>
    </w:p>
    <w:p>
      <w:pPr>
        <w:pStyle w:val="Style14"/>
        <w:ind w:left="1275" w:hanging="0"/>
        <w:rPr/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大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</w:rPr>
        <w:t>（家）</w:t>
      </w:r>
    </w:p>
    <w:p>
      <w:pPr>
        <w:pStyle w:val="Style14"/>
        <w:ind w:left="1275" w:hanging="0"/>
        <w:rPr/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中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ascii="Times New Roman" w:hAnsi="Times New Roman" w:cs="Times New Roman"/>
        </w:rPr>
        <w:t>（家）</w:t>
      </w:r>
    </w:p>
    <w:p>
      <w:pPr>
        <w:pStyle w:val="Style14"/>
        <w:ind w:left="1275" w:hanging="0"/>
        <w:rPr/>
      </w:pP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小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Times New Roman" w:hAnsi="Times New Roman" w:cs="Times New Roman"/>
        </w:rPr>
        <w:t>（家）</w:t>
      </w:r>
    </w:p>
    <w:p>
      <w:pPr>
        <w:pStyle w:val="Style14"/>
        <w:ind w:left="4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即从大、中、小三类超市中各抽取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家、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家、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家超市进行调查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参考答案】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预测模型为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Style14"/>
        <w:ind w:left="6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=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åxå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å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å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Style14"/>
        <w:ind w:left="6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Style14"/>
        <w:ind w:left="635" w:hanging="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4"/>
        <w:ind w:left="635" w:hanging="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7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ascii="Times New Roman" w:hAnsi="Times New Roman" w:cs="Times New Roman"/>
        </w:rPr>
        <w:t>（千件）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系数</w:t>
      </w:r>
      <w:r>
        <w:rPr>
          <w:rFonts w:cs="Times New Roman" w:ascii="Times New Roman" w:hAnsi="Times New Roman"/>
        </w:rPr>
        <w:t>r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</m:e>
            </m:rad>
          </m:den>
        </m:f>
      </m:oMath>
    </w:p>
    <w:p>
      <w:pPr>
        <w:pStyle w:val="Style14"/>
        <w:ind w:left="6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：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å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åxå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Style14"/>
        <w:ind w:left="1485" w:hanging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å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å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Style14"/>
        <w:ind w:left="1485" w:hanging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å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å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Style14"/>
        <w:ind w:left="210" w:firstLine="425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r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Style14"/>
        <w:ind w:left="210" w:firstLine="425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r&gt;r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0.666</w:t>
      </w:r>
    </w:p>
    <w:p>
      <w:pPr>
        <w:pStyle w:val="Style14"/>
        <w:ind w:left="210" w:firstLine="425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通过检验，自变量与因变量线性相关关系成立。</w:t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00178  </w:t>
    </w:r>
    <w:r>
      <w:rPr/>
      <w:t>市场调查与预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5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35"/>
        </w:tabs>
        <w:ind w:left="635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8:52:00Z</dcterms:created>
  <dc:creator>fhd</dc:creator>
  <dc:description/>
  <cp:keywords/>
  <dc:language>en-US</dc:language>
  <cp:lastModifiedBy>微软用户</cp:lastModifiedBy>
  <cp:lastPrinted>2002-03-24T19:43:00Z</cp:lastPrinted>
  <dcterms:modified xsi:type="dcterms:W3CDTF">2017-07-27T09:10:00Z</dcterms:modified>
  <cp:revision>4</cp:revision>
  <dc:subject/>
  <dc:title>全国2002年4月高等教育自学考试</dc:title>
</cp:coreProperties>
</file>