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期末测试题</w:t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1"/>
        <w:gridCol w:w="1290"/>
        <w:gridCol w:w="1265"/>
        <w:gridCol w:w="1237"/>
        <w:gridCol w:w="1291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一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单项选择题</w:t>
      </w:r>
      <w:r>
        <w:rPr>
          <w:szCs w:val="21"/>
        </w:rPr>
        <w:t>（本大题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5 </w:t>
      </w:r>
      <w:r>
        <w:rPr>
          <w:szCs w:val="21"/>
        </w:rPr>
        <w:t>小题，每小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分，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0 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下列哪一个不是校园组织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共青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社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后勤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学生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大学课堂教学的内容是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公共课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基础课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专业课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学生在掌握必需的专业基础知识和专业技术知识以后，为进一步拓宽专业面，学习专业前沿与专业交叉知识，提高人文素养和强化专业方向，培养复合型人才所选修的课程是什么课程？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必须课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选修课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专业课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专业必修课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荀子说，“学莫便乎近其人”，所以“君子居必择乡，游必就士”。常言道：“听君一席话，胜读十年书。”这句话强调什么的重要性？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高效的自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广泛参加社会实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虚心向别人学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正确使用互联网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自学的途径有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利用图书馆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使用计算机软件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向他人请教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以上所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下列哪个时间段是大学生宿舍最容易被盗的时刻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上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至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时，下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至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晚上休息时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中午吃饭时间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以上都有可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以下哪个不是大学里常用的防盗措施？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最后离开教室或宿舍的同学，要养成随手关窗、锁门的习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在公共阅览室里，要做到现金、贵重物品不离身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注意保管好钥匙，不能随便借给他人或乱丢乱放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留宿外来人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下列哪项不是纪律处分？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警告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奖学金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记大过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留校察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哪项不是正确的情绪调节法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自我鼓励法</w:t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注意转移法</w:t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暴力宣泄法</w:t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环境调节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大学生的情绪特点是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波动性大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兴奋性高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封闭性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入室盗窃案发生时，不该如何应对？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将盗贼致残致死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注意保护现场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量力而行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及时报警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下列不属于大学生常见病的是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感冒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肺炎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急性扁桃体炎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风湿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以下哪种不是痢疾的传播途径？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食物型传播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水型传播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日常生活接触型传播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空气传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下列哪项不是评判大学生心理健康水平的标准？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成绩优秀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心态积极，情绪健康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意志健全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人格完整统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对待失恋的不健康态度是（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宽恕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怨恨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忘记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感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二、名词解释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 xml:space="preserve">20 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人际交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职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大学生自我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校园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职业生涯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简答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小题，每小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大学里常用主要的防盗措施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大学的三大职能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试论职业生涯设计的步骤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创新的特性有哪些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四、论述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近年来大学生自杀现象在全国高校时有发生，引起了社会的广泛关注。为保障大学生的生命安全，提高大学生心理健康水平，增强高校对大学生自杀行为的防范意识，维护高校稳定和家庭完整，笔者及所在课题组对湖北高校近三年来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所高校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起大学生自杀典型案例采取问卷调查、个别访谈及座谈等方式进行了深入的调研分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对象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例大学生自杀案例，男生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例，女生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例。类别：专科生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例，本科生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例，研究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例。其中，专科生大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例，大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本科生大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例，大四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例，大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例，大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研究生研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例，研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例，研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家庭情况：家庭溺爱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例，亲子关系恶化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例，其中父母离异及父母关系不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例，家庭成员关系正常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例。家庭经济贫困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例，家庭经济条件优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例，经济情况一般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例。家族病史中父母患精神疾病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例，其中母亲因精神分裂失踪、自杀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自杀应激源：恋爱受挫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例，学习压力、人际关系紧张、家庭贫困、就业绝望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例，抑郁等精神障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例，身体残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精神疾病状况：精神、心理障碍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例，其中抑郁障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例，另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例的精神问题未知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学科门类：文科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例，理科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例，工科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例，其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例。生源性质：城市应届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例，城市往届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例，农村应届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农村往届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学习成绩：优秀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例，良好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例，中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例，差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例。自杀地点：校内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例，家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例，在校家之外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例。自杀方式：坠楼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例，服毒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例，自缢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例，投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例。自杀时间：春季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(2</w:t>
      </w:r>
      <w:r>
        <w:rPr>
          <w:rFonts w:cs="仿宋_GB2312;仿宋" w:ascii="仿宋_GB2312;仿宋" w:hAnsi="仿宋_GB2312;仿宋"/>
        </w:rPr>
        <w:t>—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学期末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例，重大节假日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元旦、圣诞</w:t>
      </w:r>
      <w:r>
        <w:rPr>
          <w:rFonts w:cs="宋体;SimSun" w:ascii="宋体;SimSun" w:hAnsi="宋体;SimSun"/>
        </w:rPr>
        <w:t>)4</w:t>
      </w:r>
      <w:r>
        <w:rPr>
          <w:rFonts w:ascii="宋体;SimSun" w:hAnsi="宋体;SimSun" w:cs="宋体;SimSun"/>
        </w:rPr>
        <w:t>例，其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试分析大学生自杀的原因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你认为作为一名大学生如何才能做到身心健康？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520" w:right="1134" w:gutter="0" w:header="851" w:top="1418" w:footer="851" w:bottom="1418"/>
      <w:pgNumType w:fmt="decimal"/>
      <w:cols w:num="2" w:space="9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oúì.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42900</wp:posOffset>
              </wp:positionH>
              <wp:positionV relativeFrom="paragraph">
                <wp:posOffset>-2783205</wp:posOffset>
              </wp:positionV>
              <wp:extent cx="342900" cy="2971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3.4pt;mso-wrap-distance-left:9.05pt;mso-wrap-distance-right:9.05pt;mso-wrap-distance-top:0pt;mso-wrap-distance-bottom:0pt;margin-top:-219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360045</wp:posOffset>
              </wp:positionV>
              <wp:extent cx="635" cy="7924800"/>
              <wp:effectExtent l="5080" t="635" r="5080" b="635"/>
              <wp:wrapNone/>
              <wp:docPr id="1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24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8.35pt" to="-9pt,652.3pt" ID="Line 2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71600</wp:posOffset>
              </wp:positionH>
              <wp:positionV relativeFrom="paragraph">
                <wp:posOffset>657225</wp:posOffset>
              </wp:positionV>
              <wp:extent cx="1143000" cy="83210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832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7"/>
                          </w:tblGrid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级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;仿宋" w:hAnsi="仿宋_GB2312;仿宋" w:cs="仿宋_GB2312;仿宋"/>
                            </w:rPr>
                          </w:pPr>
                          <w:r>
                            <w:rPr>
                              <w:rFonts w:cs="仿宋_GB2312;仿宋" w:ascii="仿宋_GB2312;仿宋" w:hAnsi="仿宋_GB2312;仿宋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655.2pt;mso-wrap-distance-left:9.05pt;mso-wrap-distance-right:9.05pt;mso-wrap-distance-top:0pt;mso-wrap-distance-bottom:0pt;margin-top:51.75pt;mso-position-vertical-relative:text;margin-left:-10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52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7"/>
                    </w:tblGrid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级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号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rFonts w:ascii="仿宋_GB2312;仿宋" w:hAnsi="仿宋_GB2312;仿宋" w:cs="仿宋_GB2312;仿宋"/>
                      </w:rPr>
                    </w:pPr>
                    <w:r>
                      <w:rPr>
                        <w:rFonts w:cs="仿宋_GB2312;仿宋" w:ascii="仿宋_GB2312;仿宋" w:hAnsi="仿宋_GB2312;仿宋"/>
                      </w:rPr>
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2440305</wp:posOffset>
              </wp:positionV>
              <wp:extent cx="228600" cy="2971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3.4pt;mso-wrap-distance-left:9.05pt;mso-wrap-distance-right:9.05pt;mso-wrap-distance-top:0pt;mso-wrap-distance-bottom:0pt;margin-top:192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42900</wp:posOffset>
              </wp:positionH>
              <wp:positionV relativeFrom="paragraph">
                <wp:posOffset>3827145</wp:posOffset>
              </wp:positionV>
              <wp:extent cx="457200" cy="3962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301.3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eastAsia="黑体;SimHe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宋体;SimSun" w:cs="Courier New"/>
      <w:sz w:val="20"/>
      <w:szCs w:val="20"/>
    </w:rPr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paragraph" w:styleId="CM13">
    <w:name w:val="CM13"/>
    <w:basedOn w:val="Normal"/>
    <w:next w:val="Normal"/>
    <w:qFormat/>
    <w:pPr>
      <w:autoSpaceDE w:val="false"/>
      <w:spacing w:before="0" w:after="170"/>
      <w:jc w:val="left"/>
    </w:pPr>
    <w:rPr>
      <w:rFonts w:ascii="oúì.;宋体" w:hAnsi="oúì.;宋体" w:eastAsia="oúì.;宋体"/>
      <w:kern w:val="0"/>
    </w:rPr>
  </w:style>
  <w:style w:type="paragraph" w:styleId="CM14">
    <w:name w:val="CM14"/>
    <w:basedOn w:val="Normal"/>
    <w:next w:val="Normal"/>
    <w:qFormat/>
    <w:pPr>
      <w:autoSpaceDE w:val="false"/>
      <w:spacing w:before="0" w:after="110"/>
      <w:jc w:val="left"/>
    </w:pPr>
    <w:rPr>
      <w:rFonts w:ascii="oúì.;宋体" w:hAnsi="oúì.;宋体" w:eastAsia="oúì.;宋体"/>
      <w:kern w:val="0"/>
    </w:rPr>
  </w:style>
  <w:style w:type="paragraph" w:styleId="Style17">
    <w:name w:val="图片"/>
    <w:basedOn w:val="Normal"/>
    <w:next w:val="Normal"/>
    <w:qFormat/>
    <w:pPr>
      <w:keepNext w:val="true"/>
      <w:keepLines/>
      <w:snapToGrid w:val="false"/>
      <w:spacing w:before="180" w:after="140"/>
      <w:jc w:val="center"/>
    </w:pPr>
    <w:rPr>
      <w:rFonts w:ascii="宋体;SimSun" w:hAnsi="宋体;SimSun" w:eastAsia="宋体;SimSun"/>
      <w:kern w:val="0"/>
      <w:sz w:val="21"/>
      <w:szCs w:val="20"/>
    </w:rPr>
  </w:style>
  <w:style w:type="paragraph" w:styleId="1">
    <w:name w:val="正文缩进1"/>
    <w:basedOn w:val="Normal"/>
    <w:qFormat/>
    <w:pPr>
      <w:autoSpaceDE w:val="false"/>
      <w:spacing w:lineRule="atLeast" w:line="312"/>
      <w:ind w:firstLine="425"/>
      <w:textAlignment w:val="baseline"/>
    </w:pPr>
    <w:rPr>
      <w:rFonts w:eastAsia="宋体;SimSun"/>
      <w:kern w:val="0"/>
      <w:sz w:val="21"/>
      <w:szCs w:val="20"/>
    </w:rPr>
  </w:style>
  <w:style w:type="paragraph" w:styleId="Style18">
    <w:name w:val="上空"/>
    <w:basedOn w:val="1"/>
    <w:qFormat/>
    <w:pPr>
      <w:spacing w:before="120" w:after="0"/>
    </w:pPr>
    <w:rPr/>
  </w:style>
  <w:style w:type="paragraph" w:styleId="Style19">
    <w:name w:val="程序"/>
    <w:basedOn w:val="Normal"/>
    <w:qFormat/>
    <w:pPr>
      <w:snapToGrid w:val="false"/>
      <w:spacing w:lineRule="atLeast" w:line="240"/>
      <w:ind w:firstLine="200"/>
    </w:pPr>
    <w:rPr>
      <w:rFonts w:eastAsia="宋体;SimSun"/>
      <w:sz w:val="18"/>
    </w:rPr>
  </w:style>
  <w:style w:type="paragraph" w:styleId="ABCD">
    <w:name w:val="选择ABCD"/>
    <w:basedOn w:val="Normal"/>
    <w:next w:val="Normal"/>
    <w:qFormat/>
    <w:pPr>
      <w:tabs>
        <w:tab w:val="clear" w:pos="420"/>
        <w:tab w:val="left" w:pos="840" w:leader="none"/>
        <w:tab w:val="left" w:pos="2520" w:leader="none"/>
        <w:tab w:val="left" w:pos="4200" w:leader="none"/>
        <w:tab w:val="left" w:pos="5880" w:leader="none"/>
      </w:tabs>
      <w:spacing w:lineRule="atLeast" w:line="312" w:before="0" w:after="93"/>
      <w:ind w:firstLine="200"/>
    </w:pPr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7:46:00Z</dcterms:created>
  <dc:creator>YlmF</dc:creator>
  <dc:description/>
  <cp:keywords/>
  <dc:language>en-US</dc:language>
  <cp:lastModifiedBy>YYJY</cp:lastModifiedBy>
  <dcterms:modified xsi:type="dcterms:W3CDTF">2017-12-21T03:37:00Z</dcterms:modified>
  <cp:revision>7</cp:revision>
  <dc:subject/>
  <dc:title>石化学院   二○○八至二○○九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