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羽毛球教案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8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385"/>
        <w:gridCol w:w="305"/>
        <w:gridCol w:w="1094"/>
        <w:gridCol w:w="1031"/>
        <w:gridCol w:w="184"/>
        <w:gridCol w:w="182"/>
        <w:gridCol w:w="1218"/>
        <w:gridCol w:w="182"/>
        <w:gridCol w:w="716"/>
        <w:gridCol w:w="1950"/>
      </w:tblGrid>
      <w:tr>
        <w:trPr>
          <w:trHeight w:val="18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内容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羽毛球正手发球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场地器材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羽毛球拍人手一块、羽毛球若干</w:t>
            </w:r>
          </w:p>
        </w:tc>
      </w:tr>
      <w:tr>
        <w:trPr>
          <w:trHeight w:val="18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标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知目标：通过羽毛球正手握拍和正手击球的教学，渗透相关的运动知识。</w:t>
            </w:r>
          </w:p>
          <w:p>
            <w:pPr>
              <w:pStyle w:val="Normal"/>
              <w:ind w:left="900" w:hanging="900"/>
              <w:rPr/>
            </w:pPr>
            <w:r>
              <w:rPr>
                <w:sz w:val="18"/>
                <w:szCs w:val="18"/>
              </w:rPr>
              <w:t>技能目标：通过教学，使</w:t>
            </w:r>
            <w:r>
              <w:rPr>
                <w:sz w:val="18"/>
                <w:szCs w:val="18"/>
              </w:rPr>
              <w:t>90%</w:t>
            </w:r>
            <w:r>
              <w:rPr>
                <w:sz w:val="18"/>
                <w:szCs w:val="18"/>
              </w:rPr>
              <w:t>以上的学生掌握正确的正手握拍手型，</w:t>
            </w:r>
            <w:r>
              <w:rPr>
                <w:sz w:val="18"/>
                <w:szCs w:val="18"/>
              </w:rPr>
              <w:t>80%</w:t>
            </w:r>
            <w:r>
              <w:rPr>
                <w:sz w:val="18"/>
                <w:szCs w:val="18"/>
              </w:rPr>
              <w:t>以上的学生初步了解正确的正手击球动作能成功的击球。</w:t>
            </w:r>
          </w:p>
          <w:p>
            <w:pPr>
              <w:pStyle w:val="Normal"/>
              <w:ind w:left="900" w:hanging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感目标：通过教与学并结合主题，采用游戏和补组的形式培养学生团队协作和自我锻炼能力，增强集体荣誉感，提高学生对羽毛球学习的兴趣。</w:t>
            </w:r>
          </w:p>
        </w:tc>
      </w:tr>
      <w:tr>
        <w:trPr>
          <w:trHeight w:val="18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难点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重点：羽毛球正手握拍时的手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难点：击球时握拍的固定和击球方式的连贯</w:t>
            </w:r>
          </w:p>
        </w:tc>
      </w:tr>
      <w:tr>
        <w:trPr>
          <w:trHeight w:val="185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序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6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、教法、学法与要求</w:t>
            </w:r>
          </w:p>
        </w:tc>
      </w:tr>
      <w:tr>
        <w:trPr>
          <w:trHeight w:val="18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容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动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动</w:t>
            </w:r>
          </w:p>
        </w:tc>
      </w:tr>
      <w:tr>
        <w:trPr>
          <w:trHeight w:val="592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开</w:t>
            </w:r>
          </w:p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始</w:t>
            </w:r>
          </w:p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</w:t>
            </w:r>
          </w:p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堂常规内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委员集合整队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查出勤人数、报告教师及考勤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生问好，宣布本课的内容导入主题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准备活动：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队列队形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小游戏（反应练习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法略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羽毛球韵律操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执行常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迎候学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检查着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布置任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激发情绪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求：眼神、语言亲切富有号召力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法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随音乐领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令提醒、手势指挥动作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组织：指定场地集合</w:t>
            </w:r>
          </w:p>
          <w:p>
            <w:pPr>
              <w:pStyle w:val="Normal"/>
              <w:ind w:firstLine="225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★ ★ ★ ★ ★ </w:t>
            </w:r>
          </w:p>
          <w:p>
            <w:pPr>
              <w:pStyle w:val="Normal"/>
              <w:ind w:firstLine="225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★ ★ ★ ★ ★ </w:t>
            </w:r>
          </w:p>
          <w:p>
            <w:pPr>
              <w:pStyle w:val="Normal"/>
              <w:ind w:firstLine="225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☆ ☆ ☆ ☆ ☆ </w:t>
            </w:r>
          </w:p>
          <w:p>
            <w:pPr>
              <w:pStyle w:val="Normal"/>
              <w:ind w:firstLine="225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☆ ☆ ☆ ☆ ☆ </w:t>
            </w:r>
          </w:p>
          <w:p>
            <w:pPr>
              <w:pStyle w:val="Normal"/>
              <w:ind w:firstLine="81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sz w:val="18"/>
                <w:szCs w:val="18"/>
              </w:rPr>
              <w:t>要求：明确本课学习内容，集队做到静、齐、快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组织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队形同上</w:t>
            </w:r>
          </w:p>
          <w:p>
            <w:pPr>
              <w:pStyle w:val="Normal"/>
              <w:ind w:left="270" w:hanging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270" w:hanging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随音乐节奏与教师一起参与活动。</w:t>
            </w:r>
          </w:p>
        </w:tc>
      </w:tr>
      <w:tr>
        <w:trPr>
          <w:trHeight w:val="368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羽毛球正手握拍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sz w:val="18"/>
                <w:szCs w:val="18"/>
              </w:rPr>
              <w:t>握拍方法为：</w:t>
            </w:r>
            <w:r>
              <w:rPr>
                <w:rFonts w:cs="宋体;SimSun"/>
                <w:sz w:val="18"/>
                <w:szCs w:val="18"/>
              </w:rPr>
              <w:t>虎口对着拍柄窄面内侧的小棱边，拇指和食指贴在拍柄的两个宽面上，中指、无名指和小指并拢握住拍柄，拍面与地面垂直。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教法和步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示范讲解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巡回观察、积极提示、及时讲评、有机调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组织练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三、组织和练习形式</w:t>
            </w:r>
          </w:p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☆ ☆ ☆ ☆ </w:t>
            </w:r>
          </w:p>
          <w:p>
            <w:pPr>
              <w:pStyle w:val="Normal"/>
              <w:ind w:firstLine="225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★            ★</w:t>
            </w:r>
          </w:p>
          <w:p>
            <w:pPr>
              <w:pStyle w:val="Normal"/>
              <w:ind w:firstLine="225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★            ★</w:t>
            </w:r>
          </w:p>
          <w:p>
            <w:pPr>
              <w:pStyle w:val="Normal"/>
              <w:ind w:firstLine="225"/>
              <w:rPr/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★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△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     ★</w:t>
            </w:r>
          </w:p>
          <w:p>
            <w:pPr>
              <w:pStyle w:val="Normal"/>
              <w:ind w:firstLine="225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   ☆ ☆ ☆ ☆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仔细观察，认真听讲，反复模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认真练习</w:t>
            </w:r>
          </w:p>
        </w:tc>
      </w:tr>
      <w:tr>
        <w:trPr>
          <w:trHeight w:val="18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</w:t>
            </w:r>
          </w:p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</w:t>
            </w:r>
          </w:p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</w:t>
            </w:r>
          </w:p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羽毛球击球技术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lef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准备姿势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面向球网，两脚前后站立（左脚或右脚在前均可），上体稍前倾，身体重心在前脚上。右手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正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手握拍，左手拇指、食指和中指捏住球的二三根羽毛，球托明显朝下（避免犯规），球体与拍面平行或球托对准拍面放在拍面前方。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  <w:p>
            <w:pPr>
              <w:pStyle w:val="Style15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发球动作要领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身体左肩侧对球网，两脚前后分立成“丁”字形，左脚在前，右脚在后，重心落在右脚上。发球时，右手握拍向右后侧举起，肘部微屈。左手拇指、食指和中指夹住球举在腹部右前方，松指放球，挥拍击球，重心由右脚移向左脚。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教法与步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讲解要求、动作示范、调整队伍、宣布要求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组织练习、节奏控制、激发兴趣、检查协调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两人一组，相互配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分组练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比一比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组织和练习形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25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   ☆ ☆ ☆ ☆ </w:t>
            </w:r>
          </w:p>
          <w:p>
            <w:pPr>
              <w:pStyle w:val="Normal"/>
              <w:ind w:firstLine="225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★            ★</w:t>
            </w:r>
          </w:p>
          <w:p>
            <w:pPr>
              <w:pStyle w:val="Normal"/>
              <w:ind w:firstLine="225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★            ★</w:t>
            </w:r>
          </w:p>
          <w:p>
            <w:pPr>
              <w:pStyle w:val="Normal"/>
              <w:ind w:firstLine="225"/>
              <w:rPr/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★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△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     ★</w:t>
            </w:r>
          </w:p>
          <w:p>
            <w:pPr>
              <w:pStyle w:val="Normal"/>
              <w:ind w:firstLine="225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   ☆ ☆ ☆ ☆  </w:t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225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无球练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有球定点练习（辅助教具）</w:t>
            </w:r>
          </w:p>
          <w:p>
            <w:pPr>
              <w:pStyle w:val="Normal"/>
              <w:ind w:firstLine="45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☆ ☆ ☆ ☆ </w:t>
            </w:r>
          </w:p>
          <w:p>
            <w:pPr>
              <w:pStyle w:val="Normal"/>
              <w:ind w:firstLine="225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   ☆ ☆ ☆ ☆ </w:t>
            </w:r>
          </w:p>
          <w:p>
            <w:pPr>
              <w:pStyle w:val="Normal"/>
              <w:ind w:firstLine="225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★★         ★★</w:t>
            </w:r>
          </w:p>
          <w:p>
            <w:pPr>
              <w:pStyle w:val="Normal"/>
              <w:ind w:firstLine="225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★★         ★★</w:t>
            </w:r>
          </w:p>
          <w:p>
            <w:pPr>
              <w:pStyle w:val="Normal"/>
              <w:ind w:firstLine="225"/>
              <w:rPr/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★★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△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  ★★</w:t>
            </w:r>
          </w:p>
          <w:p>
            <w:pPr>
              <w:pStyle w:val="Normal"/>
              <w:ind w:firstLine="225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   ☆ ☆ ☆ ☆  </w:t>
            </w:r>
          </w:p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☆ ☆ ☆ ☆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分组准确性练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由小组长带领安排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分组对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组织</w:t>
            </w: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8860" cy="10998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8960" cy="1099800"/>
                                <a:chOff x="0" y="0"/>
                                <a:chExt cx="1038960" cy="1099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38960" cy="109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" y="504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0" y="79740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8120" y="40140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0840" y="504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0840" y="79740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2240" y="896760"/>
                                  <a:ext cx="114480" cy="99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.8pt;height:86.6pt" coordorigin="0,0" coordsize="1636,1732">
                      <v:rect id="shape_0" stroked="f" o:allowincell="t" style="position:absolute;left:0;top:0;width:1635;height:173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8;top:8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;top:1256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8;top:632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8;top:8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8;top:1256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728;top:1412;width:179;height:155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求：深刻体会动作要领，能够尽量连贯，成功发到指定落点。</w:t>
            </w:r>
          </w:p>
        </w:tc>
      </w:tr>
      <w:tr>
        <w:trPr>
          <w:trHeight w:val="361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游戏接力赛（收器材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调整并集合队伍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小结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师生道别、下课，归还器材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法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讲解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赛一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身心调整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放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主持讲评：从学生的反馈中进一步掌握本课的教学情况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     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☆ ☆ ☆ 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☆ ☆ ☆ 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-14605</wp:posOffset>
                      </wp:positionV>
                      <wp:extent cx="114300" cy="99060"/>
                      <wp:effectExtent l="8255" t="10160" r="952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95pt;margin-top:-1.15pt;width:8.95pt;height:7.7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□      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★ ★ ★ ★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     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★ ★ ★ 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求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认真思考障碍的摆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保持平常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求：身心放松，认真反馈。</w:t>
            </w:r>
          </w:p>
        </w:tc>
      </w:tr>
      <w:tr>
        <w:trPr>
          <w:trHeight w:val="406" w:hRule="atLeas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心率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练习密度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后摘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强度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负荷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3:27:00Z</dcterms:created>
  <dc:creator>微软用户</dc:creator>
  <dc:description/>
  <cp:keywords/>
  <dc:language>en-US</dc:language>
  <cp:lastModifiedBy>微软用户</cp:lastModifiedBy>
  <dcterms:modified xsi:type="dcterms:W3CDTF">2017-04-15T04:31:00Z</dcterms:modified>
  <cp:revision>20</cp:revision>
  <dc:subject/>
  <dc:title>羽毛球教学教案</dc:title>
</cp:coreProperties>
</file>