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36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"/>
        <w:gridCol w:w="221"/>
        <w:gridCol w:w="288"/>
        <w:gridCol w:w="155"/>
        <w:gridCol w:w="2057"/>
        <w:gridCol w:w="553"/>
        <w:gridCol w:w="3788"/>
      </w:tblGrid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1848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603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  <w:tr>
        <w:trPr>
          <w:trHeight w:val="77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并掌握乒乓球的握拍法</w:t>
            </w:r>
          </w:p>
          <w:p>
            <w:pPr>
              <w:pStyle w:val="Normal"/>
              <w:rPr/>
            </w:pPr>
            <w:r>
              <w:rPr/>
              <w:t>直、横拍握拍方法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7980" cy="257810"/>
                  <wp:effectExtent l="0" t="0" r="0" b="0"/>
                  <wp:docPr id="3" name="无标题-扫描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无标题-扫描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3840" cy="153035"/>
                  <wp:effectExtent l="0" t="0" r="0" b="0"/>
                  <wp:docPr id="4" name="无标题-扫描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无标题-扫描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9880" cy="1036320"/>
                  <wp:effectExtent l="0" t="0" r="0" b="0"/>
                  <wp:docPr id="5" name="无标题-扫描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无标题-扫描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站位（近台、中台、远台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8930" cy="1000760"/>
                  <wp:effectExtent l="0" t="0" r="0" b="0"/>
                  <wp:docPr id="6" name="无标题-扫描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无标题-扫描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身体基本姿势</w:t>
            </w:r>
          </w:p>
          <w:p>
            <w:pPr>
              <w:pStyle w:val="Normal"/>
              <w:rPr/>
            </w:pPr>
            <w:r>
              <w:rPr/>
              <w:t>动作要点：立足稍宽微提踵，屈膝弯腰莫挺胸，拍置腹前眼看球，准本移动体放松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讲解示范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做握拍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握拍结合身体基本姿势的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纠正错误动作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学生两人一组做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学生自由打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听口令做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学生两人一组练习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教师个别指导 </w:t>
            </w:r>
          </w:p>
        </w:tc>
      </w:tr>
      <w:tr>
        <w:trPr>
          <w:trHeight w:val="17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、放松练习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、小结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114300" cy="198120"/>
                      <wp:effectExtent l="5080" t="5080" r="762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320 h 112320"/>
                                  <a:gd name="textAreaBottom" fmla="*/ 6840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832"/>
                                    </a:lnTo>
                                    <a:arcTo wR="21600" hR="8576" stAng="10800000" swAng="-2898935"/>
                                    <a:lnTo>
                                      <a:pt x="14400" y="21110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470"/>
                                    </a:lnTo>
                                    <a:lnTo>
                                      <a:pt x="14400" y="16662"/>
                                    </a:lnTo>
                                    <a:arcTo wR="21600" hR="8576" stAng="7901065" swAng="2878561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576"/>
                                    </a:lnTo>
                                    <a:arcTo wR="21600" hR="8576" stAng="10800000" swAng="-20374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15pt;width:8.95pt;height:15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</w:tr>
      <w:tr>
        <w:trPr>
          <w:trHeight w:val="8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36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64"/>
        <w:gridCol w:w="2057"/>
        <w:gridCol w:w="434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3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84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"/>
        <w:gridCol w:w="336"/>
        <w:gridCol w:w="2753"/>
        <w:gridCol w:w="3888"/>
      </w:tblGrid>
      <w:tr>
        <w:trPr>
          <w:trHeight w:val="76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、乒乓球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钟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复习基本步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单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456055" cy="589280"/>
                  <wp:effectExtent l="0" t="0" r="0" b="0"/>
                  <wp:docPr id="13" name="无标题-扫描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无标题-扫描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跳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3861" w:dyaOrig="38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.8pt;height:35.1pt" filled="f" o:ole="">
                  <v:imagedata r:id="rId8" o:title=""/>
                </v:shape>
                <o:OLEObject Type="Embed" ProgID="" ShapeID="ole_rId7" DrawAspect="Content" ObjectID="_1002643752" r:id="rId7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换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熟悉球性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发展学生爆发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跨步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4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两人一组，一人指导、一人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听口令做步伐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</w:t>
            </w:r>
            <w:r>
              <w:rPr>
                <w:rFonts w:cs="宋体;SimSun" w:ascii="宋体;SimSun" w:hAnsi="宋体;SimSun"/>
              </w:rPr>
              <w:t>: 1.</w:t>
            </w:r>
            <w:r>
              <w:rPr>
                <w:rFonts w:ascii="宋体;SimSun" w:hAnsi="宋体;SimSun" w:cs="宋体;SimSun"/>
              </w:rPr>
              <w:t>学生两人一组进行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师个别指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认真、用力</w:t>
            </w:r>
          </w:p>
        </w:tc>
      </w:tr>
      <w:tr>
        <w:trPr>
          <w:trHeight w:val="1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松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numPr>
                <w:ilvl w:val="1"/>
                <w:numId w:val="2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114300" cy="198120"/>
                      <wp:effectExtent l="5080" t="5080" r="762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320 h 112320"/>
                                  <a:gd name="textAreaBottom" fmla="*/ 6840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832"/>
                                    </a:lnTo>
                                    <a:arcTo wR="21600" hR="8576" stAng="10800000" swAng="-2898935"/>
                                    <a:lnTo>
                                      <a:pt x="14400" y="21110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470"/>
                                    </a:lnTo>
                                    <a:lnTo>
                                      <a:pt x="14400" y="16662"/>
                                    </a:lnTo>
                                    <a:arcTo wR="21600" hR="8576" stAng="7901065" swAng="2878561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576"/>
                                    </a:lnTo>
                                    <a:arcTo wR="21600" hR="8576" stAng="10800000" swAng="-20374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15pt;width:8.95pt;height:15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</w:tr>
      <w:tr>
        <w:trPr>
          <w:trHeight w:val="10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1"/>
        <w:gridCol w:w="2143"/>
        <w:gridCol w:w="36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1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6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0"/>
        <w:gridCol w:w="330"/>
        <w:gridCol w:w="2395"/>
        <w:gridCol w:w="3476"/>
      </w:tblGrid>
      <w:tr>
        <w:trPr>
          <w:trHeight w:val="77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乒乓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学习正反手发平球（无旋转发球）</w:t>
            </w:r>
          </w:p>
          <w:p>
            <w:pPr>
              <w:pStyle w:val="Normal"/>
              <w:rPr/>
            </w:pPr>
            <w:r>
              <w:rPr/>
              <w:t>动作要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6022" w:dyaOrig="53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8.9pt;height:56.65pt" filled="f" o:ole="">
                  <v:imagedata r:id="rId10" o:title=""/>
                </v:shape>
                <o:OLEObject Type="Embed" ProgID="" ShapeID="ole_rId9" DrawAspect="Content" ObjectID="_159936772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/>
              <w:t>二、发展学生的上肢力量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俯卧撑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女生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tbl>
            <w:tblPr>
              <w:tblW w:w="2160" w:type="dxa"/>
              <w:jc w:val="left"/>
              <w:tblInd w:w="9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>
                <w:trHeight w:val="9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解、示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分组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个别指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反手发平球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正手发平球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纠正错误动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继续做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球不要有旋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× × × × × × 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 xml:space="preserve"> × × × × × ×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完成任务</w:t>
            </w:r>
          </w:p>
        </w:tc>
      </w:tr>
      <w:tr>
        <w:trPr>
          <w:trHeight w:val="18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114300" cy="198120"/>
                      <wp:effectExtent l="5080" t="5080" r="762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320 h 112320"/>
                                  <a:gd name="textAreaBottom" fmla="*/ 6840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832"/>
                                    </a:lnTo>
                                    <a:arcTo wR="21600" hR="8576" stAng="10800000" swAng="-2898935"/>
                                    <a:lnTo>
                                      <a:pt x="14400" y="21110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470"/>
                                    </a:lnTo>
                                    <a:lnTo>
                                      <a:pt x="14400" y="16662"/>
                                    </a:lnTo>
                                    <a:arcTo wR="21600" hR="8576" stAng="7901065" swAng="2878561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576"/>
                                    </a:lnTo>
                                    <a:arcTo wR="21600" hR="8576" stAng="10800000" swAng="-20374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15pt;width:8.95pt;height:15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充分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36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2124"/>
        <w:gridCol w:w="36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9"/>
        <w:gridCol w:w="329"/>
        <w:gridCol w:w="2569"/>
        <w:gridCol w:w="3308"/>
      </w:tblGrid>
      <w:tr>
        <w:trPr>
          <w:trHeight w:val="77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乒乓球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学习反手挡球技术（直板、横板）</w:t>
            </w:r>
          </w:p>
          <w:p>
            <w:pPr>
              <w:pStyle w:val="Normal"/>
              <w:rPr/>
            </w:pPr>
            <w:r>
              <w:rPr/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682" w:dyaOrig="9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7.6pt;height:80.15pt" filled="f" o:ole="">
                  <v:imagedata r:id="rId12" o:title=""/>
                </v:shape>
                <o:OLEObject Type="Embed" ProgID="" ShapeID="ole_rId11" DrawAspect="Content" ObjectID="_12351669" r:id="rId11"/>
              </w:objec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  <w:r>
              <w:rPr/>
              <w:t>正、反手发平球技术</w:t>
            </w:r>
          </w:p>
          <w:p>
            <w:pPr>
              <w:pStyle w:val="Normal"/>
              <w:rPr/>
            </w:pPr>
            <w:r>
              <w:rPr/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022" w:dyaOrig="53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8.9pt;height:56.65pt" filled="f" o:ole="">
                  <v:imagedata r:id="rId14" o:title=""/>
                </v:shape>
                <o:OLEObject Type="Embed" ProgID="" ShapeID="ole_rId13" DrawAspect="Content" ObjectID="_1214112968" r:id="rId13"/>
              </w:object>
            </w:r>
          </w:p>
          <w:p>
            <w:pPr>
              <w:pStyle w:val="Normal"/>
              <w:ind w:left="-178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力量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卧撑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4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rFonts w:ascii="宋体;SimSun" w:hAnsi="宋体;SimSun" w:cs="宋体;SimSun"/>
              </w:rPr>
              <w:t>蛙跳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×5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〇〇〇〇〇〇〇〇〇〇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讲解、示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学生分组练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教师个别指导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生两人一组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做</w:t>
            </w:r>
            <w:r>
              <w:rPr>
                <w:rFonts w:ascii="宋体;SimSun" w:hAnsi="宋体;SimSun" w:cs="宋体;SimSun"/>
              </w:rPr>
              <w:t>一人抛球、一人挡球的练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纠正错误动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学生继续做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注意挡球的用力方向和用力方法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6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按练习的次数全部完成任务</w:t>
            </w:r>
          </w:p>
        </w:tc>
      </w:tr>
      <w:tr>
        <w:trPr>
          <w:trHeight w:val="17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× × × × × × 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 xml:space="preserve"> × × × × × ×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充分放松</w:t>
            </w:r>
          </w:p>
        </w:tc>
      </w:tr>
      <w:tr>
        <w:trPr>
          <w:trHeight w:val="10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1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1"/>
        <w:gridCol w:w="341"/>
        <w:gridCol w:w="2715"/>
        <w:gridCol w:w="3178"/>
      </w:tblGrid>
      <w:tr>
        <w:trPr>
          <w:trHeight w:val="77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乒乓球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上次课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反手推挡（直板）、拨球（横板）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object w:dxaOrig="16438" w:dyaOrig="85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4.9pt;height:77.6pt" filled="f" o:ole="">
                  <v:imagedata r:id="rId16" o:title=""/>
                </v:shape>
                <o:OLEObject Type="Embed" ProgID="" ShapeID="ole_rId15" DrawAspect="Content" ObjectID="_2063233267" r:id="rId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速度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米折反跑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米快速跑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tbl>
            <w:tblPr>
              <w:tblW w:w="1652" w:type="dxa"/>
              <w:jc w:val="left"/>
              <w:tblInd w:w="1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812"/>
            </w:tblGrid>
            <w:tr>
              <w:trPr>
                <w:trHeight w:val="945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讲解、示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挥拍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抛球、一人做推挡练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纠正错误动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做一人发平球、一人推挡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tbl>
            <w:tblPr>
              <w:tblW w:w="2240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332"/>
              <w:gridCol w:w="454"/>
            </w:tblGrid>
            <w:tr>
              <w:trPr>
                <w:trHeight w:val="30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</w:rPr>
                    <w:t>←</w:t>
                  </w:r>
                  <w:r>
                    <w:rPr>
                      <w:rFonts w:cs="宋体;SimSun" w:ascii="宋体;SimSun" w:hAnsi="宋体;SimSun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</w:rPr>
                    <w:t>×→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ind w:firstLine="6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用力、全速</w:t>
            </w:r>
          </w:p>
        </w:tc>
      </w:tr>
      <w:tr>
        <w:trPr>
          <w:trHeight w:val="17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625"/>
        <w:rPr/>
      </w:pPr>
      <w:r>
        <w:rPr/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3"/>
        <w:gridCol w:w="289"/>
        <w:gridCol w:w="342"/>
        <w:gridCol w:w="73"/>
        <w:gridCol w:w="2022"/>
        <w:gridCol w:w="620"/>
        <w:gridCol w:w="3169"/>
      </w:tblGrid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  <w:tr>
        <w:trPr>
          <w:trHeight w:val="77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学习反手加力推、快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动作要领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438" w:dyaOrig="85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4.9pt;height:77.6pt" filled="f" o:ole="">
                  <v:imagedata r:id="rId18" o:title=""/>
                </v:shape>
                <o:OLEObject Type="Embed" ProgID="" ShapeID="ole_rId17" DrawAspect="Content" ObjectID="_1989754980" r:id="rId17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耐力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20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+40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+6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间歇时间</w:t>
            </w:r>
            <w:r>
              <w:rPr>
                <w:rFonts w:cs="宋体;SimSun" w:ascii="宋体;SimSun" w:hAnsi="宋体;SimSun"/>
              </w:rPr>
              <w:t>:5</w:t>
            </w:r>
            <w:r>
              <w:rPr>
                <w:rFonts w:ascii="宋体;SimSun" w:hAnsi="宋体;SimSun" w:cs="宋体;SimSun"/>
              </w:rPr>
              <w:t>分钟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1961" w:type="dxa"/>
              <w:jc w:val="left"/>
              <w:tblInd w:w="9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892"/>
            </w:tblGrid>
            <w:tr>
              <w:trPr>
                <w:trHeight w:val="930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范、讲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脚步移动结合反手推挡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抛球、一人做加力推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做加力推和快拨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个别指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76580</wp:posOffset>
                      </wp:positionH>
                      <wp:positionV relativeFrom="paragraph">
                        <wp:posOffset>83820</wp:posOffset>
                      </wp:positionV>
                      <wp:extent cx="1143000" cy="3962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4pt;margin-top:6.6pt;width:89.95pt;height:31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◎◎◎◎◎◎◎◎↗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按要求完成练习内容</w:t>
            </w:r>
          </w:p>
        </w:tc>
      </w:tr>
      <w:tr>
        <w:trPr>
          <w:trHeight w:val="1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摩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3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8"/>
        <w:gridCol w:w="348"/>
        <w:gridCol w:w="2341"/>
        <w:gridCol w:w="3499"/>
      </w:tblGrid>
      <w:tr>
        <w:trPr>
          <w:trHeight w:val="7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乒乓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学习正手快攻球技术</w:t>
            </w:r>
          </w:p>
          <w:p>
            <w:pPr>
              <w:pStyle w:val="Normal"/>
              <w:rPr/>
            </w:pPr>
            <w:r>
              <w:rPr/>
              <w:t>动作要领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6858" w:dyaOrig="1266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6.2pt;height:94.3pt" filled="f" o:ole="">
                  <v:imagedata r:id="rId20" o:title=""/>
                </v:shape>
                <o:OLEObject Type="Embed" ProgID="" ShapeID="ole_rId19" DrawAspect="Content" ObjectID="_480443197" r:id="rId19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量素质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级蛙跳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腹卧撑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×××××</w:t>
            </w:r>
          </w:p>
          <w:tbl>
            <w:tblPr>
              <w:tblW w:w="2160" w:type="dxa"/>
              <w:jc w:val="left"/>
              <w:tblInd w:w="10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>
                <w:trHeight w:val="109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</w:t>
            </w:r>
            <w:r>
              <w:rPr/>
              <w:t>正手攻球的挥拍动作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/>
              <w:t>学生两人一组，一人抛球、一人做攻球的练习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/>
              <w:t>教师个别指导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/>
              <w:t>学生作攻球的练习</w:t>
            </w:r>
          </w:p>
          <w:p>
            <w:pPr>
              <w:pStyle w:val="Normal"/>
              <w:rPr/>
            </w:pPr>
            <w:r>
              <w:rPr/>
              <w:t>组织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认真、用力</w:t>
            </w:r>
          </w:p>
        </w:tc>
      </w:tr>
      <w:tr>
        <w:trPr>
          <w:trHeight w:val="17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松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3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3"/>
        <w:gridCol w:w="313"/>
        <w:gridCol w:w="2435"/>
        <w:gridCol w:w="3487"/>
      </w:tblGrid>
      <w:tr>
        <w:trPr>
          <w:trHeight w:val="77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乒乓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习左推右攻技术（徒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022" w:dyaOrig="59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7.3pt;height:63.85pt" filled="f" o:ole="">
                  <v:imagedata r:id="rId22" o:title=""/>
                </v:shape>
                <o:OLEObject Type="Embed" ProgID="" ShapeID="ole_rId21" DrawAspect="Content" ObjectID="_1443613494" r:id="rId21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速度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米折反滑步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秒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歇：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快速计时跑</w:t>
            </w:r>
            <w:r>
              <w:rPr>
                <w:rFonts w:cs="宋体;SimSun" w:ascii="宋体;SimSun" w:hAnsi="宋体;SimSun"/>
              </w:rPr>
              <w:t>×2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page">
                        <wp:posOffset>734060</wp:posOffset>
                      </wp:positionH>
                      <wp:positionV relativeFrom="paragraph">
                        <wp:posOffset>495935</wp:posOffset>
                      </wp:positionV>
                      <wp:extent cx="1485900" cy="701675"/>
                      <wp:effectExtent l="0" t="0" r="0" b="0"/>
                      <wp:wrapSquare wrapText="bothSides"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39.05pt;mso-position-vertical-relative:text;margin-left:5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◎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</w:t>
            </w:r>
            <w:r>
              <w:rPr/>
              <w:t>中远台攻球的挥拍动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</w:t>
            </w:r>
            <w:r>
              <w:rPr/>
              <w:t>中远台攻求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/>
              <w:t>纠正错误动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/>
              <w:t>学生自由打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要求：动作协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427990</wp:posOffset>
                      </wp:positionH>
                      <wp:positionV relativeFrom="paragraph">
                        <wp:posOffset>92710</wp:posOffset>
                      </wp:positionV>
                      <wp:extent cx="228600" cy="990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pt;margin-top:7.3pt;width:17.95pt;height:7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1572895</wp:posOffset>
                      </wp:positionH>
                      <wp:positionV relativeFrom="paragraph">
                        <wp:posOffset>92710</wp:posOffset>
                      </wp:positionV>
                      <wp:extent cx="228600" cy="990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5pt;margin-top:7.3pt;width:17.95pt;height:7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    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cs="宋体;SimSun" w:ascii="宋体;SimSun" w:hAnsi="宋体;SimSun"/>
              </w:rPr>
              <w:t>←◎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 ◎◎◎→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→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认真完成练习任务</w:t>
            </w:r>
          </w:p>
        </w:tc>
      </w:tr>
      <w:tr>
        <w:trPr>
          <w:trHeight w:val="17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2124"/>
        <w:gridCol w:w="36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6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5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4"/>
        <w:gridCol w:w="344"/>
        <w:gridCol w:w="2406"/>
        <w:gridCol w:w="3460"/>
      </w:tblGrid>
      <w:tr>
        <w:trPr>
          <w:trHeight w:val="77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正手扣杀球技术（有球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object w:dxaOrig="16978" w:dyaOrig="1314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3.55pt;height:101.85pt" filled="f" o:ole="">
                  <v:imagedata r:id="rId24" o:title=""/>
                </v:shape>
                <o:OLEObject Type="Embed" ProgID="" ShapeID="ole_rId23" DrawAspect="Content" ObjectID="_1035066976" r:id="rId2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发展耐力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米中速跑</w:t>
            </w:r>
            <w:r>
              <w:rPr/>
              <w:t>×</w:t>
            </w:r>
            <w:r>
              <w:rPr/>
              <w:t>3</w:t>
            </w:r>
            <w:r>
              <w:rPr/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间歇时间：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1800" w:type="dxa"/>
              <w:jc w:val="left"/>
              <w:tblInd w:w="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900"/>
            </w:tblGrid>
            <w:tr>
              <w:trPr>
                <w:trHeight w:val="78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ind w:left="21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徒手做</w:t>
            </w:r>
            <w:r>
              <w:rPr/>
              <w:t>正手扣杀的挥拍练习</w:t>
            </w:r>
          </w:p>
          <w:p>
            <w:pPr>
              <w:pStyle w:val="Normal"/>
              <w:ind w:left="840" w:hanging="21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学生做</w:t>
            </w:r>
            <w:r>
              <w:rPr/>
              <w:t>正手扣杀的步法结合挥拍的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/>
              <w:t>4.</w:t>
            </w:r>
            <w:r>
              <w:rPr/>
              <w:t>纠正错误动作</w:t>
            </w:r>
          </w:p>
          <w:p>
            <w:pPr>
              <w:pStyle w:val="Normal"/>
              <w:ind w:left="840" w:hanging="21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学生两人一组，练习者反复做</w:t>
            </w:r>
            <w:r>
              <w:rPr/>
              <w:t>正手扣杀</w:t>
            </w:r>
            <w:r>
              <w:rPr>
                <w:rFonts w:ascii="宋体;SimSun" w:hAnsi="宋体;SimSun" w:cs="宋体;SimSun"/>
              </w:rPr>
              <w:t>练习</w:t>
            </w:r>
          </w:p>
          <w:p>
            <w:pPr>
              <w:pStyle w:val="Normal"/>
              <w:ind w:left="840" w:hanging="210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学生两人一组</w:t>
            </w:r>
            <w:r>
              <w:rPr>
                <w:rFonts w:ascii="宋体;SimSun" w:hAnsi="宋体;SimSun" w:cs="宋体;SimSun"/>
              </w:rPr>
              <w:t>，做正手扣杀练习</w:t>
            </w:r>
          </w:p>
          <w:p>
            <w:pPr>
              <w:pStyle w:val="Normal"/>
              <w:ind w:left="84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教师个别指导</w:t>
            </w:r>
          </w:p>
          <w:p>
            <w:pPr>
              <w:pStyle w:val="Normal"/>
              <w:ind w:left="84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要求：脚步移动与完整技术配合协调</w:t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 全力完成</w:t>
            </w:r>
          </w:p>
        </w:tc>
      </w:tr>
      <w:tr>
        <w:trPr>
          <w:trHeight w:val="17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273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6"/>
        <w:gridCol w:w="326"/>
        <w:gridCol w:w="2282"/>
        <w:gridCol w:w="3595"/>
      </w:tblGrid>
      <w:tr>
        <w:trPr>
          <w:trHeight w:val="77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复习前几周课的内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乒乓球的基本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：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发展力量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ascii="宋体;SimSun" w:hAnsi="宋体;SimSun" w:cs="宋体;SimSun"/>
              </w:rPr>
              <w:t>立卧撑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次</w:t>
            </w:r>
            <w:r>
              <w:rPr/>
              <w:t>×</w:t>
            </w:r>
            <w:r>
              <w:rPr/>
              <w:t>4</w:t>
            </w: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原地纵跳</w:t>
            </w:r>
            <w:r>
              <w:rPr/>
              <w:t>15</w:t>
            </w:r>
            <w:r>
              <w:rPr/>
              <w:t>次</w:t>
            </w:r>
            <w:r>
              <w:rPr/>
              <w:t>×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1485900" cy="701675"/>
                      <wp:effectExtent l="0" t="0" r="0" b="0"/>
                      <wp:wrapSquare wrapText="bothSides"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-13.05pt;mso-position-vertical-relative:text;margin-left:2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复习</w:t>
            </w:r>
            <w:r>
              <w:rPr/>
              <w:t>前几周课的内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讲解乒乓球的基本规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教学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w:rPr>
                <w:rFonts w:ascii="宋体;SimSun" w:hAnsi="宋体;SimSun" w:cs="宋体;SimSun"/>
              </w:rPr>
              <w:t xml:space="preserve">  ◎ ◎ ◎ ◎ ◎ ◎ ◎ ◎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◎</w:t>
            </w:r>
            <w:r>
              <w:rPr>
                <w:rFonts w:cs="宋体;SimSun" w:ascii="宋体;SimSun" w:hAnsi="宋体;SimSun"/>
              </w:rPr>
              <w:t xml:space="preserve"> ◎ ◎ ◎ ◎ ◎ ◎ 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按要求完成任务</w:t>
            </w:r>
            <w:r>
              <w:rPr>
                <w:rFonts w:ascii="宋体;SimSun" w:hAnsi="宋体;SimSun" w:cs="宋体;SimSun"/>
              </w:rPr>
              <w:t xml:space="preserve">          </w:t>
            </w:r>
          </w:p>
        </w:tc>
      </w:tr>
      <w:tr>
        <w:trPr>
          <w:trHeight w:val="1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松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294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5"/>
        <w:gridCol w:w="345"/>
        <w:gridCol w:w="2406"/>
        <w:gridCol w:w="3452"/>
      </w:tblGrid>
      <w:tr>
        <w:trPr>
          <w:trHeight w:val="77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初步学习搓球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742" w:dyaOrig="51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7.9pt;height:54.55pt" filled="f" o:ole="">
                  <v:imagedata r:id="rId26" o:title=""/>
                </v:shape>
                <o:OLEObject Type="Embed" ProgID="" ShapeID="ole_rId25" DrawAspect="Content" ObjectID="_548292477" r:id="rId25"/>
              </w:objec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/>
              <w:t>初步掌握快搓技术</w:t>
            </w:r>
          </w:p>
          <w:p>
            <w:pPr>
              <w:pStyle w:val="Normal"/>
              <w:rPr/>
            </w:pPr>
            <w:r>
              <w:rPr/>
              <w:object w:dxaOrig="10261" w:dyaOrig="965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9.75pt;height:84.5pt" filled="f" o:ole="">
                  <v:imagedata r:id="rId28" o:title=""/>
                </v:shape>
                <o:OLEObject Type="Embed" ProgID="" ShapeID="ole_rId27" DrawAspect="Content" ObjectID="_47848221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发展速度素质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米全速跑</w:t>
            </w:r>
            <w:r>
              <w:rPr/>
              <w:t>×</w:t>
            </w:r>
            <w:r>
              <w:rPr/>
              <w:t>4</w:t>
            </w: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间歇时间：</w:t>
            </w:r>
            <w:r>
              <w:rPr/>
              <w:t>3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</w:t>
            </w:r>
            <w:r>
              <w:rPr/>
              <w:t>6</w:t>
            </w:r>
            <w:r>
              <w:rPr/>
              <w:t>级跨步跳</w:t>
            </w:r>
            <w:r>
              <w:rPr/>
              <w:t>×</w:t>
            </w:r>
            <w:r>
              <w:rPr/>
              <w:t>5</w:t>
            </w:r>
            <w:r>
              <w:rPr/>
              <w:t>组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1485900" cy="701675"/>
                      <wp:effectExtent l="0" t="0" r="0" b="0"/>
                      <wp:wrapSquare wrapText="bothSides"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-13.05pt;mso-position-vertical-relative:text;margin-left:2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范、讲解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抛、一人搓的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发球、一人搓的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多球的搓球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对搓的技术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别指导</w:t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全力完成</w:t>
            </w:r>
          </w:p>
        </w:tc>
      </w:tr>
      <w:tr>
        <w:trPr>
          <w:trHeight w:val="17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）</w:t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4"/>
        <w:gridCol w:w="334"/>
        <w:gridCol w:w="2080"/>
        <w:gridCol w:w="3765"/>
      </w:tblGrid>
      <w:tr>
        <w:trPr>
          <w:trHeight w:val="77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总复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教学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>
                <w:sz w:val="24"/>
              </w:rPr>
              <w:t>发展耐力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米中速跑</w:t>
            </w:r>
            <w:r>
              <w:rPr/>
              <w:t>×</w:t>
            </w:r>
            <w:r>
              <w:rPr/>
              <w:t>2</w:t>
            </w: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间歇时间：</w:t>
            </w: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素质考试（①女声仰卧起坐、男生引体向上②立定跳远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1485900" cy="701675"/>
                      <wp:effectExtent l="0" t="0" r="0" b="0"/>
                      <wp:wrapSquare wrapText="bothSides"/>
                      <wp:docPr id="7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-13.05pt;mso-position-vertical-relative:text;margin-left:3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复习本学期学过的乒乓球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分组进行教学比赛（学生自己裁判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对学生进行技、战术指导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学生要认真对待每一场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认真完成练习任务</w:t>
            </w:r>
          </w:p>
        </w:tc>
      </w:tr>
      <w:tr>
        <w:trPr>
          <w:trHeight w:val="17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2124"/>
        <w:gridCol w:w="36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105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105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1"/>
        <w:gridCol w:w="341"/>
        <w:gridCol w:w="2143"/>
        <w:gridCol w:w="3678"/>
      </w:tblGrid>
      <w:tr>
        <w:trPr>
          <w:trHeight w:val="77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乒乓球考试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学生自己找考试伙伴两人一组进行考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方法：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教师根据考试项目、方法对学生进行考试</w:t>
            </w:r>
          </w:p>
        </w:tc>
      </w:tr>
      <w:tr>
        <w:trPr>
          <w:trHeight w:val="1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宣布成绩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095"/>
        </w:tabs>
        <w:ind w:left="1095" w:hanging="36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5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1095"/>
        </w:tabs>
        <w:ind w:left="1095" w:hanging="360"/>
      </w:p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</w:lvl>
  </w:abstractNum>
  <w:abstractNum w:abstractNumId="27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</w:lvl>
    <w:lvl w:ilvl="1">
      <w:start w:val="1"/>
      <w:numFmt w:val="taiwaneseCountingThousand"/>
      <w:lvlText w:val="%2、"/>
      <w:lvlJc w:val="left"/>
      <w:pPr>
        <w:tabs>
          <w:tab w:val="num" w:pos="1050"/>
        </w:tabs>
        <w:ind w:left="1050" w:hanging="42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22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9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19"/>
    <w:lvlOverride w:ilvl="0">
      <w:startOverride w:val="1"/>
    </w:lvlOverride>
  </w:num>
  <w:num w:numId="45">
    <w:abstractNumId w:val="16"/>
    <w:lvlOverride w:ilvl="0">
      <w:startOverride w:val="1"/>
    </w:lvlOverride>
  </w:num>
  <w:num w:numId="46">
    <w:abstractNumId w:val="8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5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11"/>
    <w:lvlOverride w:ilvl="0">
      <w:startOverride w:val="1"/>
    </w:lvlOverride>
  </w:num>
  <w:num w:numId="51">
    <w:abstractNumId w:val="24"/>
    <w:lvlOverride w:ilvl="0">
      <w:startOverride w:val="1"/>
    </w:lvlOverride>
  </w:num>
  <w:num w:numId="52">
    <w:abstractNumId w:val="13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1"/>
    <w:lvlOverride w:ilvl="0">
      <w:startOverride w:val="1"/>
    </w:lvlOverride>
  </w:num>
  <w:num w:numId="55">
    <w:abstractNumId w:val="18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u w:val="singl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png"/><Relationship Id="rId19" Type="http://schemas.openxmlformats.org/officeDocument/2006/relationships/oleObject" Target="embeddings/oleObject7.bin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44:00Z</dcterms:created>
  <dc:creator>zz</dc:creator>
  <dc:description/>
  <cp:keywords/>
  <dc:language>en-US</dc:language>
  <cp:lastModifiedBy>微软用户</cp:lastModifiedBy>
  <cp:lastPrinted>2005-08-25T16:05:00Z</cp:lastPrinted>
  <dcterms:modified xsi:type="dcterms:W3CDTF">2017-04-15T04:27:00Z</dcterms:modified>
  <cp:revision>21</cp:revision>
  <dc:subject/>
  <dc:title>教    案</dc:title>
</cp:coreProperties>
</file>